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bat-Bold;Times New Roman" w:hAnsi="Arbat-Bold;Times New Roman" w:cs="Arbat-Bold;Times New Roman"/>
          <w:sz w:val="32"/>
        </w:rPr>
      </w:pPr>
      <w:r>
        <w:rPr>
          <w:rFonts w:cs="Arbat-Bold;Times New Roman" w:ascii="Arbat-Bold;Times New Roman" w:hAnsi="Arbat-Bold;Times New Roman"/>
          <w:sz w:val="32"/>
        </w:rPr>
      </w:r>
    </w:p>
    <w:p>
      <w:pPr>
        <w:pStyle w:val="Normal"/>
        <w:ind w:firstLine="720"/>
        <w:jc w:val="both"/>
        <w:rPr>
          <w:rFonts w:ascii="Arbat-Bold;Times New Roman" w:hAnsi="Arbat-Bold;Times New Roman" w:cs="Arbat-Bold;Times New Roman"/>
          <w:sz w:val="32"/>
        </w:rPr>
      </w:pPr>
      <w:r>
        <w:rPr>
          <w:rFonts w:cs="Arbat-Bold;Times New Roman" w:ascii="Arbat-Bold;Times New Roman" w:hAnsi="Arbat-Bold;Times New Roman"/>
          <w:sz w:val="32"/>
        </w:rPr>
      </w:r>
    </w:p>
    <w:p>
      <w:pPr>
        <w:pStyle w:val="Normal"/>
        <w:ind w:firstLine="720"/>
        <w:jc w:val="both"/>
        <w:rPr>
          <w:rFonts w:ascii="Arbat-Bold;Times New Roman" w:hAnsi="Arbat-Bold;Times New Roman" w:cs="Arbat-Bold;Times New Roman"/>
          <w:sz w:val="32"/>
        </w:rPr>
      </w:pPr>
      <w:r>
        <w:rPr>
          <w:rFonts w:cs="Arbat-Bold;Times New Roman" w:ascii="Arbat-Bold;Times New Roman" w:hAnsi="Arbat-Bold;Times New Roman"/>
          <w:sz w:val="32"/>
        </w:rPr>
      </w:r>
    </w:p>
    <w:p>
      <w:pPr>
        <w:pStyle w:val="Normal"/>
        <w:ind w:firstLine="720"/>
        <w:jc w:val="both"/>
        <w:rPr>
          <w:rFonts w:ascii="Arbat-Bold;Times New Roman" w:hAnsi="Arbat-Bold;Times New Roman" w:cs="Arbat-Bold;Times New Roman"/>
          <w:sz w:val="32"/>
        </w:rPr>
      </w:pPr>
      <w:r>
        <w:rPr>
          <w:rFonts w:cs="Arbat-Bold;Times New Roman" w:ascii="Arbat-Bold;Times New Roman" w:hAnsi="Arbat-Bold;Times New Roman"/>
          <w:sz w:val="32"/>
        </w:rPr>
      </w:r>
    </w:p>
    <w:p>
      <w:pPr>
        <w:pStyle w:val="Normal"/>
        <w:ind w:firstLine="720"/>
        <w:jc w:val="both"/>
        <w:rPr>
          <w:rFonts w:ascii="Arbat-Bold;Times New Roman" w:hAnsi="Arbat-Bold;Times New Roman" w:cs="Arbat-Bold;Times New Roman"/>
          <w:sz w:val="32"/>
        </w:rPr>
      </w:pPr>
      <w:r>
        <w:rPr>
          <w:rFonts w:cs="Arbat-Bold;Times New Roman" w:ascii="Arbat-Bold;Times New Roman" w:hAnsi="Arbat-Bold;Times New Roman"/>
          <w:sz w:val="32"/>
        </w:rPr>
      </w:r>
    </w:p>
    <w:p>
      <w:pPr>
        <w:pStyle w:val="Normal"/>
        <w:ind w:firstLine="720"/>
        <w:jc w:val="center"/>
        <w:rPr>
          <w:rFonts w:ascii="GothicRus;Courier New" w:hAnsi="GothicRus;Courier New" w:cs="GothicRus;Courier New"/>
          <w:b/>
          <w:b/>
          <w:sz w:val="32"/>
        </w:rPr>
      </w:pPr>
      <w:r>
        <w:rPr>
          <w:rFonts w:cs="GothicRus;Courier New" w:ascii="GothicRus;Courier New" w:hAnsi="GothicRus;Courier New"/>
          <w:b/>
          <w:sz w:val="32"/>
        </w:rPr>
        <w:t>Вольфганг Амадей Моцарт</w:t>
      </w:r>
    </w:p>
    <w:p>
      <w:pPr>
        <w:pStyle w:val="Normal"/>
        <w:ind w:firstLine="720"/>
        <w:jc w:val="center"/>
        <w:rPr>
          <w:rFonts w:ascii="GothicRus;Courier New" w:hAnsi="GothicRus;Courier New" w:cs="GothicRus;Courier New"/>
          <w:b/>
          <w:b/>
          <w:sz w:val="24"/>
        </w:rPr>
      </w:pPr>
      <w:r>
        <w:rPr>
          <w:rFonts w:cs="GothicRus;Courier New" w:ascii="GothicRus;Courier New" w:hAnsi="GothicRus;Courier New"/>
          <w:b/>
          <w:sz w:val="32"/>
        </w:rPr>
        <w:t>(1756 - 1791 г.)</w:t>
      </w:r>
    </w:p>
    <w:p>
      <w:pPr>
        <w:pStyle w:val="Normal"/>
        <w:ind w:firstLine="720"/>
        <w:jc w:val="both"/>
        <w:rPr>
          <w:rFonts w:ascii="GothicRus;Courier New" w:hAnsi="GothicRus;Courier New" w:cs="GothicRus;Courier New"/>
          <w:b/>
          <w:b/>
          <w:sz w:val="24"/>
        </w:rPr>
      </w:pPr>
      <w:r>
        <w:rPr>
          <w:rFonts w:cs="GothicRus;Courier New" w:ascii="GothicRus;Courier New" w:hAnsi="GothicRus;Courier New"/>
          <w:b/>
          <w:sz w:val="24"/>
        </w:rPr>
      </w:r>
    </w:p>
    <w:p>
      <w:pPr>
        <w:pStyle w:val="TextBodyIndent"/>
        <w:rPr/>
      </w:pPr>
      <w:r>
        <w:rPr>
          <w:sz w:val="24"/>
        </w:rPr>
        <w:object w:dxaOrig="2879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6.5pt" filled="f" o:ole="">
            <v:imagedata r:id="rId3" o:title=""/>
          </v:shape>
          <o:OLEObject Type="Embed" ProgID="" ShapeID="ole_rId2" DrawAspect="Content" ObjectID="_2021889609" r:id="rId2"/>
        </w:object>
      </w:r>
      <w:r>
        <w:rPr/>
        <w:t>Родина Моцарта - город Зальцбург, расположенный в одной из самых живописных местностей Австрии. В 18-ом столетии он входил во владения архиепископа Зальцбургского. Подобно другим знатным феодалам, архиепископ этот держал капеллу - хор и оркестр. Придворным композитором, капельмейстером и скрипачом был Леопольд Моцар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дьба одарила его необыкновенными детьми. Восьмилетняя Наннерль делала блестящие успехи в игре на клавесине. Вольфганг уже в три года повторял пьесы, которые разучивала его сестра, а шести лет сочинял небольшие сонаты для клавесина, импровизировал на этом инструменте.</w:t>
      </w:r>
    </w:p>
    <w:p>
      <w:pPr>
        <w:pStyle w:val="Normal"/>
        <w:ind w:firstLine="720"/>
        <w:jc w:val="both"/>
        <w:rPr/>
      </w:pPr>
      <w:r>
        <w:rPr>
          <w:sz w:val="24"/>
        </w:rPr>
        <w:t>Не удивило, что, несмотря на необходимость дополнительных заработков</w:t>
      </w:r>
      <w:r>
        <w:rPr>
          <w:sz w:val="24"/>
          <w:lang w:val="en-US"/>
        </w:rPr>
        <w:t xml:space="preserve"> </w:t>
      </w:r>
      <w:r>
        <w:rPr>
          <w:sz w:val="24"/>
        </w:rPr>
        <w:t>(жалованья в капелле на жизнь не хватало), Леопольд Моцарт все же сам занимался с детьми. Не удивительно было и то, что он решил показать их знати при императорских и королевских дворах и в больших город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яц, проведенный в 1762 г. В Вене, показал, что сомнений в дальнейшем успехе быть не может. Чудо-дети много выступали, получали богатые подарки... Следующая поездка Вольфганта и Наннерль с отцом длилась три с половиной года - концерты в Германии, Швейцарии, Бельгии, длительное пребывание в столицах Европы - Лондоне и Париж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изнь Вольфганга в Зальцбурге проходила в усердных занятиях по композиции - искусству сочинения музыки, по школьным предметам, иностранным языкам. Он совершенствовался в игре на клавесине, скрипке, орга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768 г. Моцарт пишет первые комические оперы «Притворная простушка», «Бастьен и Бастьенна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а с лишним года Моцарт проводит с отцом в Италии. После блестящих выступлений, после арий, безукоризненно написанных в духе итальянской музыки, ему, гениальному подростку, знаменитый Миланский оперный театр заказывает большую оперу-сериа. «Митридат, царь Понтийский» - так называлась эта опера, прошедшая в конце 1770 г. С огромным успех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Болонье знаменитый музыкальный ученый падре Мартини дает согласие заниматься с ним. Четырнадцатилетний Моцарт, с легкостью выдержав испытания, доступные лишь немногим маэстро, достигшим высшей степени мастерства, удостаивается звания члена Болонской музыкальной академ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вот опять Зальцбург. После крупных городов Европы - провинция отсталой страны, после признания его, Моцарта, лучшими музыкантами как равного - крепостническое ярмо службы у архиепископа, положение, а порой и обязанности лакея. Все существо Моцарта за его смелость и моральное превосходство. Он хотел даже запретить Моцарту выполнять заказ из Мюнхена: лакей должен работать только на своего господина... И в начале 1775 г. В Мюнхене с большим успехом идет опера Моцарта «Мнимая садовница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царт стремится покинуть Зальцбург. Но найти работу в других городах (Мюнхене, Вене, Аугсбурге, Маннгейме) ему не удается. Всюду местные музыканты видят в нем опасного конкур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ездка в Париж весной 1778 г. Закончилась семейной катастрофой - смертью матери, сопровождавшей Вольфганг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тяжелым сердцем вернулся Моцарт в Зальцбург. Его ум, как никогда, стремился к свету и простору, его творческий гений - к огромному полету. В инструментальных сочинениях этих лет - симфониях, дивертисментах для симфонического оркестра, серенадах для различных ансамблей, сонатах, концертах - все явственнее проступают черты, свойственные только ему, Моцарту. Опера «Идоменей, царь критский», написанная в 1781 году для мюнхенского театра, говорит о новых путях, найденных Моцартом в опер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месте с тем отношение с архиепископом обостряются до предела. На Моцарта обрушивается град новых оскорблений. Чаша терпения его переполнилась. В 1791 году, несмотря на уговоры отца, он порвал с архиепископом зальцбургским и уехал в Вену навстречу неизвестному будущему - навсег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первый год жизни в Вене судьба оказалась к Моцарту благосклонной. Правда, на службу при императорском дворе надежды не было. Там царило преклонение перед итальянской оперой; там придворные композиторы, особенно Сальери, плели против Моцарта интри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царт написал оперу «Похищение из сераля» (1782 г.). Близкая зингшпилю эта опера имела большой успех у демократической публики и в Вене, и в городах Герма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есьма вероятно, что деньги, полученные за  оперу, помогли Моцарту осуществить свою заветную мечту - жениться на горячо любимой  девушке Констанции Вебер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воем творчестве Моцарт шел по пути передовой   интеллигенции Австрии и Германии - по пути создания национального искусства. Он стал основоположником немецкой оп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785-1786 годах Моцарт пишет оперу «Свадьба Фигаро» по одноименной комедии Бомарше. Затея весьма смелая, если учесть, что постановка комедии в Вене была запрещена; беспощадно и очевидно показывалось в ней моральное превосходство людей из народа над аристократией. С помощью либреттиста оперы ловкого аббата Да Понте удалось добиться постановки оп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пере «Дон Жуан»  (1787, либретто Да Понте) перед публикой неожиданно предстает новый образ героя. Это не разгневавший бога грешник, которого постигла грозная кара, как в средневековой испанской легенде о Дон Жуане или в произведениях некоторых писателей и композиторов. Дон Жуан Моцарта - человек, полный жизненных сил, смело бросивший вызов католической церкви и бог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первые в самой музыке оперных  арий создалось характеристика действующих лиц, в музыке ансамблей отражалось их взаимоотношение. Не вымышленные герои, но современные Моцарту люди с их сложным душевным миром предстают перед слушателями в этих операх. Впервые музыка оркестра так глубоко и полно воплощает содержание оперы, её образы и развивается подобно музыке симф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на новых опер Моцарта не оценила. Зато в Праге публикой, более просвещенной и далекой от придворного мира, эти произведения были приняты восторжен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териального благополучия сочинение музыки Моцарту не приносят. Ни оперы, ни столь же гениальные три последние его симфонии, ни его замечательные песни, ни смычковые квартеты и клавирные концерты последних лет - эти подлинные вершины творчества - не спасают его от нужды. Не дают нужных средств к существованию и непревзойденная игра на клавесине и редкий дар импров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Моцарта сильны и коварны. Тяжелая жизненная борьба подрывает его физические силы. Но духовные силы не изменяют ему. Композитор по-прежнему приветлив, детски простодушен, общителен, по-прежнему непрерывно работает. Это великий гений и великий тружени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791 году Моцарт дарит миру ещё два бессмертных произведения: оперу-зингшпиль «Волшебная флейта» и « Реквием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«Волшебную флейту» заказал Моцарту директор театра на окраине Вены Шиконедер. Он же написал и текст этой сказочной оперы. Извечная мудрость народной сказки утверждающей победу добра над злом, была близка убеждениям Моцарта. Он верил в способность человека совершенствоваться, в победу света и разума над душевным мраком и темными силами. Глубина мыслей и чувств не мешает искреннему, от души юмору. Действующие лица - юноша Томино и девушка Памина, Царица ночи, мудрый волшебник Зорастро, птицелов Папагено - не только сказочные персонажи. Они наделены чертами окружавших композитора людей. Народность музыки неотделима от мастерства великого художник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Реквием» был последним произведение Моцарта. Таинственная обстановка заказа этого заупокойного богослужения - появление незнакомца в черном одеянии, скрывшего имя заказчика, - подействовала на крайне утомленного Моцарта самым удручающим образом. Он не мог освободиться от мысли, что пишет «Реквием» для своих похорон. Истина же заключалась в том, что знатный заказчик желал получить ноты и затем выдать это произведение за своё. Но Моцарту такое объяснение и в голову не приходил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едчувствии близкой смерти Моцарт указал своему ученику Зюсмайеру, как докончить «Реквием». По его просьбе друзья, собравшиеся у него, исполнили то, что он успел написать сам. Когда раздались нежные и скорбные, идущие из глубины души звуки той части реквиема, что зовется  «Лакримозо» , т.е. «полная слеза», Моцарт разрыдался. Это произошло 4 декабря 1791 года. В ночь на 5-е Моцарта не стал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похороны денег не было. Граф Свитен, любитель музыки, один из богатейших людей в Вене отпустил от своих щедрот ровно столько, сколько хватило на погребение гениального композитора в общей яме для нищи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года была холодной, ненастной. Лишь несколько человек пришли отдать Моцарту последний долг. До кладбища не дошел почти никто. Так блестящая  музыкальная Вена проводила в последний путь Моцарта - одного из редких гениев, чьё творчество принадлежит всему человечест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узыка Моцарта, светлая лучезарная, вселяет веру в победу разума и справедливости над мраком и злом.</w:t>
      </w:r>
    </w:p>
    <w:sectPr>
      <w:type w:val="nextPage"/>
      <w:pgSz w:w="12240" w:h="15840"/>
      <w:pgMar w:left="1797" w:right="1797" w:gutter="0" w:header="0" w:top="119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altName w:val="Times New Roman"/>
    <w:charset w:val="00"/>
    <w:family w:val="auto"/>
    <w:pitch w:val="variable"/>
  </w:font>
  <w:font w:name="GothicRu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6:56:00Z</dcterms:created>
  <dc:creator>Лысаков Женя</dc:creator>
  <dc:description/>
  <dc:language>en-US</dc:language>
  <cp:lastModifiedBy>Snark</cp:lastModifiedBy>
  <cp:lastPrinted>1998-05-16T20:28:00Z</cp:lastPrinted>
  <dcterms:modified xsi:type="dcterms:W3CDTF">2000-09-01T20:06:00Z</dcterms:modified>
  <cp:revision>10</cp:revision>
  <dc:subject/>
  <dc:title>Родина Моцарта - город Зальцбург, расположенный в одной из самых живописных местностей Австралии</dc:title>
</cp:coreProperties>
</file>