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 xml:space="preserve">  </w:t>
      </w:r>
      <w:r>
        <w:rPr/>
        <w:t xml:space="preserve">Жизнь гениального австрийского композитора Вольфганга Амадея Моцарта удивительна и необычна. Его яркий, щедрый талант, постоянное творческое горение дали совершенно поразительные, единственные в своём роде результаты. Моцарт прожил всего 36 лет. Несмотря на непрерывную концертную деятельность, начавшуюся с шестилетнего возраста, он создал за это время очень много произведений. Моцартом написано около 50 симфоний, 19 опер, сонаты, квартеты, квинтеты и другие произведения различных жанров. </w:t>
      </w:r>
    </w:p>
    <w:p>
      <w:pPr>
        <w:pStyle w:val="TextBody"/>
        <w:rPr/>
      </w:pPr>
      <w:r>
        <w:rPr/>
        <w:t xml:space="preserve">  </w:t>
      </w:r>
      <w:r>
        <w:rPr/>
        <w:t xml:space="preserve">В наши дни музыка Моцарта звучит в концертах, оперных театрах, по радио. Произведения Моцарта обязательны в программах музыкальных училищ, консерваторий и международных конкурсов. </w:t>
      </w:r>
    </w:p>
    <w:p>
      <w:pPr>
        <w:pStyle w:val="Normal"/>
        <w:jc w:val="both"/>
        <w:rPr/>
      </w:pPr>
      <w:r>
        <w:rPr>
          <w:i/>
          <w:sz w:val="28"/>
        </w:rPr>
        <w:t xml:space="preserve">                                </w:t>
      </w:r>
      <w:r>
        <w:rPr>
          <w:b/>
          <w:i/>
          <w:sz w:val="40"/>
        </w:rPr>
        <w:t>Жизненный путь</w:t>
      </w:r>
    </w:p>
    <w:p>
      <w:pPr>
        <w:pStyle w:val="Normal"/>
        <w:jc w:val="both"/>
        <w:rPr>
          <w:b/>
          <w:b/>
          <w:i/>
          <w:i/>
          <w:sz w:val="32"/>
        </w:rPr>
      </w:pPr>
      <w:r>
        <w:rPr>
          <w:b/>
          <w:i/>
          <w:sz w:val="32"/>
        </w:rPr>
      </w:r>
    </w:p>
    <w:p>
      <w:pPr>
        <w:pStyle w:val="Normal"/>
        <w:jc w:val="both"/>
        <w:rPr/>
      </w:pPr>
      <w:r>
        <w:rPr>
          <w:b/>
          <w:sz w:val="32"/>
        </w:rPr>
        <w:t xml:space="preserve">Детские годы.  </w:t>
      </w:r>
      <w:r>
        <w:rPr>
          <w:sz w:val="28"/>
        </w:rPr>
        <w:t>Вольфганг Амадей Моцарт родился в старинном, красивом гористом городе Зальцбурге, расположенном на берегах живописной реки Зальцах. Отец Моцарта был образованным и серьёзным музыкантом. Он служил при дворе князя, правителя Зальцбурга. Леопольд Моцарт играл на скрипке, органе, руководил оркестром, церковным хором, писал музыку.  Помимо того, отец Моцарта был превосходным педагогом. Обнаружив талант у сына, он сразу же стал с ним заниматься. С этого и начинается чудесное, похожее на сказку детство Моцарта.</w:t>
      </w:r>
    </w:p>
    <w:p>
      <w:pPr>
        <w:pStyle w:val="Normal"/>
        <w:jc w:val="both"/>
        <w:rPr>
          <w:sz w:val="28"/>
        </w:rPr>
      </w:pPr>
      <w:r>
        <w:rPr>
          <w:sz w:val="28"/>
        </w:rPr>
        <w:t xml:space="preserve">   </w:t>
      </w:r>
      <w:r>
        <w:rPr>
          <w:sz w:val="28"/>
        </w:rPr>
        <w:t xml:space="preserve">В три года Вольфганг уже находил на клавесине консонирующие интервалы и радовался их благозвучию. В четыре года он пытается сочинять концерт для клавесина! Обладая природной беглостью пальцев, которую он непрерывно развивал, к шести годам маленький музыкант исполнял сложные виртуозные произведения. </w:t>
      </w:r>
    </w:p>
    <w:p>
      <w:pPr>
        <w:pStyle w:val="Normal"/>
        <w:jc w:val="both"/>
        <w:rPr>
          <w:sz w:val="28"/>
        </w:rPr>
      </w:pPr>
      <w:r>
        <w:rPr>
          <w:sz w:val="28"/>
        </w:rPr>
        <w:t xml:space="preserve">Родителям не приходилось упрашивать сына сесть за инструмент. Наоборот, они уговаривали его прекратить занятия, чтобы он не переутомился. </w:t>
      </w:r>
    </w:p>
    <w:p>
      <w:pPr>
        <w:pStyle w:val="Normal"/>
        <w:jc w:val="both"/>
        <w:rPr>
          <w:sz w:val="28"/>
        </w:rPr>
      </w:pPr>
      <w:r>
        <w:rPr>
          <w:sz w:val="28"/>
        </w:rPr>
        <w:t xml:space="preserve">    </w:t>
      </w:r>
      <w:r>
        <w:rPr>
          <w:sz w:val="28"/>
        </w:rPr>
        <w:t>За это же время, незаметно, даже для отца, мальчик овладел игрой на скрипке и органе. Отец, его друзья не переставали удивляться такому невероятно быстрому развитию ребёнка.</w:t>
      </w:r>
    </w:p>
    <w:p>
      <w:pPr>
        <w:pStyle w:val="Normal"/>
        <w:jc w:val="both"/>
        <w:rPr>
          <w:sz w:val="28"/>
        </w:rPr>
      </w:pPr>
      <w:r>
        <w:rPr>
          <w:sz w:val="28"/>
        </w:rPr>
        <w:t xml:space="preserve">    </w:t>
      </w:r>
      <w:r>
        <w:rPr>
          <w:sz w:val="28"/>
        </w:rPr>
        <w:t>Леопольд Моцарт не хотел, чтобы жизнь Вольфганга была такой же тяжёлой и однообразной, как и его собственная. Ведь, несмотря на его многолетнюю непосильную работу, семья Моцартов вела скромный образ жизни, часто не имея даже средств  расплатиться с долгами. Стесняло и ограничивало возможности Леопольда Моцарта его зависимое положение придворного музыканта. Поэтому так рано созревший талант сына рождает надежду устроить его жизнь по-иному – более интересно и обеспеченно. Отец решает вести мальчика с его талантливой сестрой в концертное путешествие. Шестилетний музыкант отправляется завоёвывать мир!</w:t>
      </w:r>
    </w:p>
    <w:p>
      <w:pPr>
        <w:pStyle w:val="Normal"/>
        <w:jc w:val="both"/>
        <w:rPr>
          <w:sz w:val="28"/>
        </w:rPr>
      </w:pPr>
      <w:r>
        <w:rPr>
          <w:sz w:val="28"/>
        </w:rPr>
        <w:t xml:space="preserve">   </w:t>
      </w:r>
      <w:r>
        <w:rPr>
          <w:sz w:val="28"/>
        </w:rPr>
        <w:t>Семья Моцартов посетила сперва Мюнхен, Вену, а затем крупнейшие города Европы – Париж, Лондон, а на обратном пути – Амстердам, Гаагу, Женеву. Поездка, продолжавшаяся три  года, превратилась в поистине триумфальное шествие. Концерты маленького Моцарта, где он выступал вместе с сестрой Анной-Марией, неизменно вызывали бурю восторга, удивление и восхищение. Детей осыпали подарками.</w:t>
      </w:r>
    </w:p>
    <w:p>
      <w:pPr>
        <w:pStyle w:val="Normal"/>
        <w:jc w:val="both"/>
        <w:rPr/>
      </w:pPr>
      <w:r>
        <w:rPr>
          <w:sz w:val="28"/>
        </w:rPr>
        <w:t xml:space="preserve">    </w:t>
      </w:r>
      <w:r>
        <w:rPr>
          <w:sz w:val="28"/>
        </w:rPr>
        <w:t xml:space="preserve">Программа Вольфганга поражала своим  разнообразием и трудностью. Маленький виртуоз играл на клавесине один и в четыре руки с сестрой. Не менее сложные произведения он исполнял на скрипке и органе. Импровизировал  (одновременно сочинял и исполнял) на заданную мелодию, аккомпанировал певцам незнакомые ему произведения. Вольфганга называли «чудом  </w:t>
      </w:r>
      <w:r>
        <w:rPr>
          <w:sz w:val="28"/>
          <w:lang w:val="en-US"/>
        </w:rPr>
        <w:t>XVIII</w:t>
      </w:r>
      <w:r>
        <w:rPr>
          <w:sz w:val="28"/>
        </w:rPr>
        <w:t xml:space="preserve"> века».</w:t>
      </w:r>
    </w:p>
    <w:p>
      <w:pPr>
        <w:pStyle w:val="Normal"/>
        <w:jc w:val="both"/>
        <w:rPr>
          <w:sz w:val="28"/>
        </w:rPr>
      </w:pPr>
      <w:r>
        <w:rPr>
          <w:sz w:val="28"/>
        </w:rPr>
        <w:t xml:space="preserve">    </w:t>
      </w:r>
      <w:r>
        <w:rPr>
          <w:sz w:val="28"/>
        </w:rPr>
        <w:t xml:space="preserve">Всё это было очень утомительно, тем более что концерты в то время длились по четыре, пять часов. Несмотря на это, отец старался продолжать образование своего сына. Он знакомил его с лучшими произведениями музыкантов того времени, водил на концерты, в оперу, занимался с ним композицией. В Париже Вольфганг написал свои первые сонаты для скрипки с клавиром, а в Лондоне – симфонии, исполнение которых придало его концертам ещё большую славу. Маленький виртуоз и композитор окончательно покорил Европу. Прославленная, счастливая, но уставшая семья Моцартов возвратилась в родной Зальцбург. </w:t>
      </w:r>
    </w:p>
    <w:p>
      <w:pPr>
        <w:pStyle w:val="Normal"/>
        <w:jc w:val="both"/>
        <w:rPr>
          <w:sz w:val="28"/>
        </w:rPr>
      </w:pPr>
      <w:r>
        <w:rPr>
          <w:sz w:val="28"/>
        </w:rPr>
        <w:t xml:space="preserve">     </w:t>
      </w:r>
      <w:r>
        <w:rPr>
          <w:sz w:val="28"/>
        </w:rPr>
        <w:t>Но долгожданный отдых длился недолго. Леопольд Моцарт хотел закрепить блестящий успех сына и стал готовить его к новым выступлениям. Начались усиленные занятия композицией, работа над концертными программами.</w:t>
      </w:r>
    </w:p>
    <w:p>
      <w:pPr>
        <w:pStyle w:val="Normal"/>
        <w:jc w:val="both"/>
        <w:rPr>
          <w:sz w:val="28"/>
        </w:rPr>
      </w:pPr>
      <w:r>
        <w:rPr>
          <w:sz w:val="28"/>
        </w:rPr>
        <w:t xml:space="preserve">     </w:t>
      </w:r>
      <w:r>
        <w:rPr>
          <w:sz w:val="28"/>
        </w:rPr>
        <w:t>В это время шли заказы на новые произведения, и маленький композитор наравне  со  взрослыми усиленно сочинял музыку. Так, венский оперный театр заказал ему комическую оперу «Мнимая простушка», и он с успехом справился с этим новым для себя и сложным жанром. Но это первое оперное произведение Моцарта не было поставлено на венской сцене, несмотря на настойчивые хлопоты отца. Вольфганг тяжело переживал свою первую неудачу. Начинала сказываться зависть и неблагожелательное отношение музыкантов к своему двенадцатилетнему сопернику. Для них Вольфганг перестал быть чудо-ребёнком и превратился в серьёзного, уже прославленного композитора. Завистники боялись померкнуть в лучах его славы.</w:t>
      </w:r>
    </w:p>
    <w:p>
      <w:pPr>
        <w:pStyle w:val="Normal"/>
        <w:jc w:val="both"/>
        <w:rPr>
          <w:sz w:val="28"/>
        </w:rPr>
      </w:pPr>
      <w:r>
        <w:rPr>
          <w:sz w:val="28"/>
        </w:rPr>
        <w:t xml:space="preserve">Отец решил везти Вольфганга в Италию. Он был уверен, что, покорив своим необыкновенным талантом итальянцев, его сын завоюет себе достойное место в жизни. Моцарты, на этот раз вдвоём, отправились в Италию, на родину оперы. </w:t>
      </w:r>
    </w:p>
    <w:p>
      <w:pPr>
        <w:pStyle w:val="Normal"/>
        <w:jc w:val="both"/>
        <w:rPr>
          <w:sz w:val="28"/>
        </w:rPr>
      </w:pPr>
      <w:r>
        <w:rPr>
          <w:sz w:val="28"/>
        </w:rPr>
      </w:r>
    </w:p>
    <w:p>
      <w:pPr>
        <w:pStyle w:val="Normal"/>
        <w:jc w:val="both"/>
        <w:rPr/>
      </w:pPr>
      <w:r>
        <w:rPr>
          <w:b/>
          <w:sz w:val="36"/>
        </w:rPr>
        <w:t>Поездка в Италию.</w:t>
      </w:r>
      <w:r>
        <w:rPr>
          <w:sz w:val="28"/>
        </w:rPr>
        <w:t xml:space="preserve"> За три года (1769 – 1771) отец с сыном посетили крупнейшие города этой страны – Рим, Милан, Неаполь, Венецию, Флоренцию. Второй раз в своей жизни Вольфганг, теперь уже четырнадцатилетний музыкант, переживал триумф. Концерты юного Моцарта проходили с блестящим, потрясающим успехом. Поражали сложность разнообразие этих выступлений. Вновь он выступал как клавесинист-виртуоз и аккомпаниатор, как скрипач органист. Его концерты собирали такое огромное количество слушателей, что к месту концертов ему помогали прокладывать дорогу силой. </w:t>
      </w:r>
    </w:p>
    <w:p>
      <w:pPr>
        <w:pStyle w:val="Normal"/>
        <w:jc w:val="both"/>
        <w:rPr/>
      </w:pPr>
      <w:r>
        <w:rPr>
          <w:sz w:val="28"/>
        </w:rPr>
        <w:t>Миланский оперный театр, крупнейший театр мира, известный своими прославленными певцами, заказал Моцарту  оперу «Митридат, царь Понтийский». За полгода Вольфганг написал это сложное произведение, блестяще справившись со своей задачей. Опера шла двадцать раз подряд с неослабевавшим успехом и привела к новому взрыву восхищения и удивления гениальным мальчиком. Моцарт получил заказы на новую оперу и другие произведения.</w:t>
      </w:r>
    </w:p>
    <w:p>
      <w:pPr>
        <w:pStyle w:val="Normal"/>
        <w:jc w:val="both"/>
        <w:rPr>
          <w:sz w:val="28"/>
        </w:rPr>
      </w:pPr>
      <w:r>
        <w:rPr>
          <w:sz w:val="28"/>
        </w:rPr>
        <w:t xml:space="preserve">   </w:t>
      </w:r>
      <w:r>
        <w:rPr>
          <w:sz w:val="28"/>
        </w:rPr>
        <w:t>Успехи Вольфганга превзошли все ожидания Леопольда Моцарта. Вот теперь-то, наконец, он устроит судьбу сына, надёжно обеспечит его существование. Его сын не будет вести скучную жизнь провинциального музыканта в Зальцбурге, где нет даже оперного театра, где музыкальные интересы так ограничены.</w:t>
      </w:r>
    </w:p>
    <w:p>
      <w:pPr>
        <w:pStyle w:val="Normal"/>
        <w:jc w:val="both"/>
        <w:rPr>
          <w:sz w:val="28"/>
        </w:rPr>
      </w:pPr>
      <w:r>
        <w:rPr>
          <w:sz w:val="28"/>
        </w:rPr>
        <w:t xml:space="preserve">    </w:t>
      </w:r>
      <w:r>
        <w:rPr>
          <w:sz w:val="28"/>
        </w:rPr>
        <w:t xml:space="preserve">Но этим надеждам не суждено было осуществиться. Все попытки молодого музыканта, имя которого было у всех на устах, найти работу в Италии были безуспешны. Гениального юношу, как когда-то и чудо-ребёнка, никто из важной и всесильной знати не сумел оценить по-настоящему.  </w:t>
      </w:r>
    </w:p>
    <w:p>
      <w:pPr>
        <w:pStyle w:val="Normal"/>
        <w:jc w:val="both"/>
        <w:rPr>
          <w:sz w:val="28"/>
        </w:rPr>
      </w:pPr>
      <w:r>
        <w:rPr>
          <w:sz w:val="28"/>
        </w:rPr>
        <w:t xml:space="preserve">     </w:t>
      </w:r>
      <w:r>
        <w:rPr>
          <w:sz w:val="28"/>
        </w:rPr>
        <w:t>Трудное, но счастливое детство и юность кончились. Началась жизнь, полная творческих свершений и несбывшихся надежд.</w:t>
      </w:r>
    </w:p>
    <w:p>
      <w:pPr>
        <w:pStyle w:val="Normal"/>
        <w:jc w:val="both"/>
        <w:rPr>
          <w:sz w:val="28"/>
        </w:rPr>
      </w:pPr>
      <w:r>
        <w:rPr>
          <w:sz w:val="28"/>
        </w:rPr>
        <w:t xml:space="preserve">      </w:t>
      </w:r>
      <w:r>
        <w:rPr>
          <w:sz w:val="28"/>
        </w:rPr>
        <w:t>Родной город встретил прославленных путешественников неприветливо. К этому времени старый князь, относившийся снисходительно к долгим отлучкам Моцартов, умер. Новый правитель Зальцбурга граф Колоредо оказался властным и жестоким человеком. В юном музыканте, которого он назначил дирижёром своего оркестра, граф сразу почувствовал независимость мыслей, нетерпимость к грубому обращению. Поэтому он пользовался любым поводом, чтобы больно обидеть юношу.  Старый Моцарт уговаривал сына смириться и покориться. Вольфганг не мог этого сделать, положение слуги его оскорбляло. Он мечтал о сочинении оперы, о жизни, насыщенной интересной, серьёзной музыкой, о чутких, отзывчивых слушателях.</w:t>
      </w:r>
    </w:p>
    <w:p>
      <w:pPr>
        <w:pStyle w:val="Normal"/>
        <w:jc w:val="both"/>
        <w:rPr/>
      </w:pPr>
      <w:r>
        <w:rPr>
          <w:b/>
          <w:sz w:val="36"/>
        </w:rPr>
        <w:t>Париж.</w:t>
      </w:r>
      <w:r>
        <w:rPr>
          <w:sz w:val="28"/>
        </w:rPr>
        <w:t xml:space="preserve"> С величайшим трудом, получив отпуск, Вольфганг едет вместе с матерью в Париж. Неужели и во Франции не захотят вспомнить чудо-ребёнка?  Тем более за эти годы так вырос и окреп его талант. Им написано  уже около трёхсот произведений в самых различных жанрах. Он заслужил признание в самой Италии!   </w:t>
      </w:r>
    </w:p>
    <w:p>
      <w:pPr>
        <w:pStyle w:val="Normal"/>
        <w:jc w:val="both"/>
        <w:rPr>
          <w:sz w:val="28"/>
        </w:rPr>
      </w:pPr>
      <w:r>
        <w:rPr>
          <w:sz w:val="28"/>
        </w:rPr>
        <w:t xml:space="preserve">   </w:t>
      </w:r>
      <w:r>
        <w:rPr>
          <w:sz w:val="28"/>
        </w:rPr>
        <w:t xml:space="preserve">Но и в Париже не нашлось места для Моцарта. Его попытки устроить концерт или получить заказ на оперу остались без результата. Он жил в скромном номере гостиницы и добывал средства к жизни, давая за гроши уроки музыки. В довершение ко всему, не перенеся лишений, заболела и умерла его мать. Моцарт был в отчаянии. Впереди ожидало ещё большее одиночество и ненавистная служба в Зальцбурге. Творческим результатом поездки в Париж были пять замечательных сонат для клавира, в которых сказалась сила и зрелость таланта композитора.  </w:t>
      </w:r>
    </w:p>
    <w:p>
      <w:pPr>
        <w:pStyle w:val="Normal"/>
        <w:jc w:val="both"/>
        <w:rPr>
          <w:sz w:val="28"/>
        </w:rPr>
      </w:pPr>
      <w:r>
        <w:rPr>
          <w:sz w:val="28"/>
        </w:rPr>
        <w:t xml:space="preserve">    </w:t>
      </w:r>
      <w:r>
        <w:rPr>
          <w:sz w:val="28"/>
        </w:rPr>
        <w:t>Унизительное положение музыканта-слуги делало жизнь Моцарта в Зальцбурге невыносимой. Моцарт подал прошение об отставке, но ему отказали. Он настаивал и вновь подал прошение, тогда по приказу Колоредо его столкнули с лестницы. Это было последней каплей, переполнившей чашу терпения. Нервное потрясение вызвало болезнь, но и твёрдое решение жить независимо.  Нужда, голод не пугали композитора. Не имея уверенности в постоянном заработке, Моцарт рассчитывал только на свой талант. Он был полон сил, надежд, освободившейся от оков энергии.</w:t>
      </w:r>
    </w:p>
    <w:p>
      <w:pPr>
        <w:pStyle w:val="Normal"/>
        <w:jc w:val="both"/>
        <w:rPr>
          <w:sz w:val="28"/>
        </w:rPr>
      </w:pPr>
      <w:r>
        <w:rPr>
          <w:sz w:val="28"/>
        </w:rPr>
      </w:r>
    </w:p>
    <w:p>
      <w:pPr>
        <w:pStyle w:val="Normal"/>
        <w:jc w:val="both"/>
        <w:rPr/>
      </w:pPr>
      <w:r>
        <w:rPr>
          <w:b/>
          <w:sz w:val="36"/>
        </w:rPr>
        <w:t>Вена. Последний период жизни и творчества.</w:t>
      </w:r>
      <w:r>
        <w:rPr>
          <w:sz w:val="28"/>
        </w:rPr>
        <w:t xml:space="preserve">         </w:t>
      </w:r>
      <w:r>
        <w:rPr>
          <w:b/>
          <w:sz w:val="32"/>
        </w:rPr>
        <w:t xml:space="preserve">   </w:t>
      </w:r>
      <w:r>
        <w:rPr>
          <w:i/>
          <w:sz w:val="28"/>
        </w:rPr>
        <w:t xml:space="preserve">       </w:t>
      </w:r>
    </w:p>
    <w:p>
      <w:pPr>
        <w:pStyle w:val="2"/>
        <w:rPr/>
      </w:pPr>
      <w:r>
        <w:rPr/>
        <w:t xml:space="preserve">   </w:t>
      </w:r>
      <w:r>
        <w:rPr/>
        <w:t xml:space="preserve">В 1781 году Моцарт поселился в Вене, где и прожил до конца своих дней. </w:t>
      </w:r>
    </w:p>
    <w:p>
      <w:pPr>
        <w:pStyle w:val="Normal"/>
        <w:jc w:val="both"/>
        <w:rPr/>
      </w:pPr>
      <w:r>
        <w:rPr>
          <w:sz w:val="28"/>
        </w:rPr>
        <w:t xml:space="preserve">   </w:t>
      </w:r>
      <w:r>
        <w:rPr>
          <w:sz w:val="28"/>
        </w:rPr>
        <w:t>По заказу Немецкого театра в Вене Моцарт написал комическую оперу «Похищение из сераля». В это время в Вене, как и в других городах Австрии, усиленно насаждалась итальянская музыка. Это противоречило народным вкусам, но нравилось придворным кругам. Написать национальную оперу на родном немецком языке было заветной мечтой композитора. Опера была восторженно принята слушателями. Только императору она показалась слишком уж сложной. «Ужасно много нот, мой милый Моцарт», - недовольно сказал он композитору. «Ровно столько, сколько нужно, ваше величество», - с достоинством ответил Моцарт. Ещё большего мастерства достиг Моцарт в трёх последующих операх: «Свадьбе Фигаро»,  «Дон Жуане» и «Волшебной флейте».</w:t>
      </w:r>
    </w:p>
    <w:p>
      <w:pPr>
        <w:pStyle w:val="Normal"/>
        <w:jc w:val="both"/>
        <w:rPr>
          <w:sz w:val="28"/>
        </w:rPr>
      </w:pPr>
      <w:r>
        <w:rPr>
          <w:sz w:val="28"/>
        </w:rPr>
        <w:t xml:space="preserve">    </w:t>
      </w:r>
      <w:r>
        <w:rPr>
          <w:sz w:val="28"/>
        </w:rPr>
        <w:t xml:space="preserve">В эти годы Моцарт  достиг вершины мастерства и в инструментальной музыке. В течение одного лета 1788 года он написал три свои последние симфонии. Различные по характеру все три произведения гениальны по своей музыке. Больше композитор уже не возвращался к этому жанру. </w:t>
      </w:r>
    </w:p>
    <w:p>
      <w:pPr>
        <w:pStyle w:val="Normal"/>
        <w:jc w:val="both"/>
        <w:rPr>
          <w:sz w:val="28"/>
        </w:rPr>
      </w:pPr>
      <w:r>
        <w:rPr>
          <w:sz w:val="28"/>
        </w:rPr>
        <w:t xml:space="preserve">    </w:t>
      </w:r>
      <w:r>
        <w:rPr>
          <w:sz w:val="28"/>
        </w:rPr>
        <w:t>Счастливо, в основном, сложилась и семейная жизнь Моцарта. Его женой стала Констанца Вебер. Мягкого, весёлого характера, она была музыкальным и чутким человеком.</w:t>
      </w:r>
    </w:p>
    <w:p>
      <w:pPr>
        <w:pStyle w:val="Normal"/>
        <w:jc w:val="both"/>
        <w:rPr>
          <w:sz w:val="28"/>
        </w:rPr>
      </w:pPr>
      <w:r>
        <w:rPr>
          <w:sz w:val="28"/>
        </w:rPr>
        <w:t xml:space="preserve">     </w:t>
      </w:r>
      <w:r>
        <w:rPr>
          <w:sz w:val="28"/>
        </w:rPr>
        <w:t>Яркая, интересная, полная творческих достижений жизнь композитора имела и другую сторону. Это материальная необеспеченность. С годами интерес публики к выступлениям Моцарта снизился, издание произведений оплачивалось скудно, а его оперы быстро сходили со сцены. «Высокие» ценители искусства не находили в его произведениях лёгкой и поверхностной развлекательности, которая приятно ласкала слух. Непонятный, он и при дворе императора числился как сочинитель танцевальной музыки, за что получал маленькую плату. Лучшего применения таланту Моцарта найти не смогли.</w:t>
      </w:r>
    </w:p>
    <w:p>
      <w:pPr>
        <w:pStyle w:val="Normal"/>
        <w:jc w:val="both"/>
        <w:rPr>
          <w:sz w:val="28"/>
        </w:rPr>
      </w:pPr>
      <w:r>
        <w:rPr>
          <w:sz w:val="28"/>
        </w:rPr>
        <w:t xml:space="preserve">     </w:t>
      </w:r>
      <w:r>
        <w:rPr>
          <w:sz w:val="28"/>
        </w:rPr>
        <w:t>Последним произведением Моцарта был Реквием. Реквием – хоровое произведение траурного характера, исполнявшееся в церкви в память умершего. Моцарту казалось, что музыку он пишет на свою кончину.</w:t>
      </w:r>
    </w:p>
    <w:p>
      <w:pPr>
        <w:pStyle w:val="Normal"/>
        <w:jc w:val="both"/>
        <w:rPr>
          <w:sz w:val="28"/>
        </w:rPr>
      </w:pPr>
      <w:r>
        <w:rPr>
          <w:sz w:val="28"/>
        </w:rPr>
        <w:t xml:space="preserve">     </w:t>
      </w:r>
      <w:r>
        <w:rPr>
          <w:sz w:val="28"/>
        </w:rPr>
        <w:t>Реквием  далеко выходит за рамки строгого церковного произведения. В величественной и трогательной музыке композитор передал  глубокое чувство любви к людям.</w:t>
      </w:r>
    </w:p>
    <w:p>
      <w:pPr>
        <w:pStyle w:val="Normal"/>
        <w:jc w:val="both"/>
        <w:rPr>
          <w:sz w:val="28"/>
        </w:rPr>
      </w:pPr>
      <w:r>
        <w:rPr>
          <w:sz w:val="28"/>
        </w:rPr>
        <w:t xml:space="preserve">      </w:t>
      </w:r>
      <w:r>
        <w:rPr>
          <w:sz w:val="28"/>
        </w:rPr>
        <w:t>Создание Реквиема отняло у Моцарта последние силы. Он уже не мог присутствовать на представлении своей последней оперы «Волшебная флейта», которая с большим успехом исполнялась в то время в Вене. С часами в руках он мысленно следил за развитием действия. Директор театра, по просьбе которого больной композитор написал эту оперу, делал немалые денежные сборы, но о Моцарте он забыл.</w:t>
      </w:r>
    </w:p>
    <w:p>
      <w:pPr>
        <w:pStyle w:val="Normal"/>
        <w:jc w:val="both"/>
        <w:rPr/>
      </w:pPr>
      <w:r>
        <w:rPr>
          <w:sz w:val="28"/>
        </w:rPr>
        <w:t xml:space="preserve">     </w:t>
      </w:r>
      <w:r>
        <w:rPr>
          <w:sz w:val="28"/>
        </w:rPr>
        <w:t xml:space="preserve">Моцарт был похоронен в общей могиле для бедняков. Так печально закончилась жизнь великого австрийского композитора.               </w:t>
      </w:r>
      <w:r>
        <w:rPr>
          <w:i/>
          <w:sz w:val="28"/>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7T12:40:00Z</dcterms:created>
  <dc:creator>vlad</dc:creator>
  <dc:description/>
  <cp:keywords/>
  <dc:language>en-US</dc:language>
  <cp:lastModifiedBy>Алексей</cp:lastModifiedBy>
  <cp:lastPrinted>2004-03-29T12:09:00Z</cp:lastPrinted>
  <dcterms:modified xsi:type="dcterms:W3CDTF">2007-04-06T14:40:00Z</dcterms:modified>
  <cp:revision>65</cp:revision>
  <dc:subject/>
  <dc:title>  Жизнь гениального австрийского композитора Вольфганга Амадея Моцарта удивительна и необычна</dc:title>
</cp:coreProperties>
</file>